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12</w:t>
        <w:tab/>
        <w:t>2.</w:t>
        <w:tab/>
        <w:t>Form: IAEA Not Applicab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12-1</w:t>
        <w:tab/>
        <w:t>Personal representative shall not have IAEA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 Powers of Independent Administration</w:t>
      </w:r>
      <w:r>
        <w:rPr/>
        <w:t>. No personal representative of my estate shall administer my estate under the California Independent Administration of Estates Act (Probate Code §§10400-10600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3</dc:title>
</cp:coreProperties>
</file>